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6860386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4780083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817977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07891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4175808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3205056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0643144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940901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965378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