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6303656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8657268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7127209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2117751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1651298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9574464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3584670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624696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9521485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