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9624623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3526791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4457010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4615450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890283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4485295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90677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8957643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937434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